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留学回国人员入集体户流程（入职报到后办理）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（</w:t>
      </w:r>
      <w:r>
        <w:rPr>
          <w:b/>
          <w:color w:val="FF0000"/>
          <w:sz w:val="32"/>
          <w:szCs w:val="32"/>
        </w:rPr>
        <w:t>不适用深圳有房产人士</w:t>
      </w:r>
      <w:r>
        <w:rPr>
          <w:b/>
          <w:sz w:val="32"/>
          <w:szCs w:val="32"/>
        </w:rPr>
        <w:t>）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/>
        <mc:AlternateContent>
          <mc:Choice Requires="wpg">
            <w:drawing>
              <wp:inline distT="0" distB="0" distL="0" distR="0">
                <wp:extent cx="5257800" cy="7637145"/>
                <wp:effectExtent l="0" t="0" r="0" b="0"/>
                <wp:docPr id="1" name="画布 7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800" cy="7637040"/>
                          <a:chOff x="0" y="0"/>
                          <a:chExt cx="5257800" cy="76370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800" cy="7637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70360" y="162000"/>
                            <a:ext cx="4682520" cy="844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登录深圳市人力资源与社会保障局网站（</w:t>
                              </w: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Calibri"/>
                                  <w:color w:val="FF0000"/>
                                  <w:lang w:val="en-US" w:eastAsia="zh-CN" w:bidi="ar-SA"/>
                                </w:rPr>
                                <w:t>http://hrss.sz.gov.cn/</w:t>
                              </w: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）—留学人才—留学人员资格审定、引进业务申报系统——深圳市出国留学人员资格审定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87440" y="5631120"/>
                            <a:ext cx="2536200" cy="745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落户完成，办理新身份证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37000" y="4748040"/>
                            <a:ext cx="720" cy="853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0880" y="1083240"/>
                            <a:ext cx="720" cy="65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8120" y="1151280"/>
                            <a:ext cx="1806120" cy="46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审批通过后取得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《出国留学人员资格证明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520" y="1778040"/>
                            <a:ext cx="4682520" cy="8672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登录深圳市人力资源与社会保障局网站（</w:t>
                              </w: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Calibri"/>
                                  <w:color w:val="FF0000"/>
                                  <w:lang w:val="en-US" w:eastAsia="zh-CN" w:bidi="ar-SA"/>
                                </w:rPr>
                                <w:t>http://hrss.sz.gov.cn/</w:t>
                              </w: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）—留学人才—留学回国人员引进（</w:t>
                              </w: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Calibri"/>
                                  <w:color w:val="FF0000"/>
                                  <w:lang w:val="en-US" w:eastAsia="zh-CN" w:bidi="ar-SA"/>
                                </w:rPr>
                                <w:t>选择“通过用人单位申办”</w:t>
                              </w: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）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8360" y="2714040"/>
                            <a:ext cx="3240" cy="79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2504520" y="1365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42600" y="6640200"/>
                            <a:ext cx="1344240" cy="99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Calibri"/>
                                  <w:color w:val="FF0000"/>
                                  <w:lang w:val="en-US" w:eastAsia="zh-CN" w:bidi="ar-SA"/>
                                </w:rPr>
                                <w:t>后续有户籍方面问题可咨询：保卫部户籍室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21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Calibri"/>
                                  <w:color w:val="FF0000"/>
                                  <w:lang w:val="en-US" w:eastAsia="zh-CN" w:bidi="ar-SA"/>
                                </w:rPr>
                                <w:t>乔梧阁一层户政室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630"/>
                                <w:jc w:val="left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" w:cs="Calibri"/>
                                  <w:color w:val="FF0000"/>
                                  <w:lang w:val="en-US" w:eastAsia="zh-CN" w:bidi="ar-SA"/>
                                </w:rPr>
                                <w:t>2653496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3608640"/>
                            <a:ext cx="3153960" cy="1057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进行业务申报，个人信息填写完成。选择下一步，会有“高效办”的选项提示，选择“高效办”并按照指引进行下一步填报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70" style="position:absolute;margin-left:0pt;margin-top:0pt;width:414pt;height:601.35pt" coordorigin="0,0" coordsize="8280,12027">
                <v:rect id="shape_0" stroked="t" o:allowincell="f" style="position:absolute;left:0;top:0;width:8279;height:12026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oundrect id="shape_0" ID="自选图形 75" fillcolor="white" stroked="t" o:allowincell="f" style="position:absolute;left:426;top:255;width:7373;height:132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登录深圳市人力资源与社会保障局网站（</w:t>
                        </w: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Calibri"/>
                            <w:color w:val="FF0000"/>
                            <w:lang w:val="en-US" w:eastAsia="zh-CN" w:bidi="ar-SA"/>
                          </w:rPr>
                          <w:t>http://hrss.sz.gov.cn/</w:t>
                        </w: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）—留学人才—留学人员资格审定、引进业务申报系统——深圳市出国留学人员资格审定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自选图形 77" fillcolor="white" stroked="t" o:allowincell="f" style="position:absolute;left:2185;top:8868;width:3993;height:1173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落户完成，办理新身份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4153,7477" to="4153,8820" ID="直线 8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43,1706" to="4143,2739" ID="直线 9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48;top:1813;width:2843;height:72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审批通过后取得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《出国留学人员资格证明》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oundrect id="shape_0" ID="自选图形 94" fillcolor="white" stroked="t" o:allowincell="f" style="position:absolute;left:486;top:2800;width:7373;height:1365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登录深圳市人力资源与社会保障局网站（</w:t>
                        </w: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Calibri"/>
                            <w:color w:val="FF0000"/>
                            <w:lang w:val="en-US" w:eastAsia="zh-CN" w:bidi="ar-SA"/>
                          </w:rPr>
                          <w:t>http://hrss.sz.gov.cn/</w:t>
                        </w: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）—留学人才—留学回国人员引进（</w:t>
                        </w: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Calibri"/>
                            <w:color w:val="FF0000"/>
                            <w:lang w:val="en-US" w:eastAsia="zh-CN" w:bidi="ar-SA"/>
                          </w:rPr>
                          <w:t>选择“通过用人单位申办”</w:t>
                        </w: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4139,4274" to="4143,5530" ID="直线 9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自选图形 96" stroked="t" o:allowincell="f" style="position:absolute;left:3944;top:2151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1012;top:10457;width:2116;height:156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Calibri"/>
                            <w:color w:val="FF0000"/>
                            <w:lang w:val="en-US" w:eastAsia="zh-CN" w:bidi="ar-SA"/>
                          </w:rPr>
                          <w:t>后续有户籍方面问题可咨询：保卫部户籍室</w:t>
                        </w:r>
                      </w:p>
                      <w:p>
                        <w:pPr>
                          <w:overflowPunct w:val="false"/>
                          <w:bidi w:val="0"/>
                          <w:ind w:firstLine="210"/>
                          <w:jc w:val="left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Calibri"/>
                            <w:color w:val="FF0000"/>
                            <w:lang w:val="en-US" w:eastAsia="zh-CN" w:bidi="ar-SA"/>
                          </w:rPr>
                          <w:t>乔梧阁一层户政室</w:t>
                        </w:r>
                      </w:p>
                      <w:p>
                        <w:pPr>
                          <w:overflowPunct w:val="false"/>
                          <w:bidi w:val="0"/>
                          <w:ind w:firstLine="630"/>
                          <w:jc w:val="left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" w:cs="Calibri"/>
                            <w:color w:val="FF0000"/>
                            <w:lang w:val="en-US" w:eastAsia="zh-CN" w:bidi="ar-SA"/>
                          </w:rPr>
                          <w:t>2653496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oundrect id="shape_0" ID="自选图形 106" fillcolor="white" stroked="t" o:allowincell="f" style="position:absolute;left:1748;top:5683;width:4966;height:1664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进行业务申报，个人信息填写完成。选择下一步，会有“高效办”的选项提示，选择“高效办”并按照指引进行下一步填报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tabs>
          <w:tab w:val="clear" w:pos="420"/>
          <w:tab w:val="left" w:pos="8820" w:leader="none"/>
        </w:tabs>
        <w:spacing w:lineRule="exact" w:line="520"/>
        <w:ind w:right="24" w:hanging="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</w:r>
    </w:p>
    <w:sectPr>
      <w:type w:val="nextPage"/>
      <w:pgSz w:w="11906" w:h="16838"/>
      <w:pgMar w:left="1588" w:right="147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2CharCharCharCharCharCharCharChar">
    <w:name w:val=" Char Char2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8T10:50:00Z</dcterms:created>
  <dc:creator>FUJITSU</dc:creator>
  <dc:description/>
  <dc:language>en-US</dc:language>
  <cp:lastModifiedBy>茜.茜</cp:lastModifiedBy>
  <cp:lastPrinted>2017-05-19T15:01:00Z</cp:lastPrinted>
  <dcterms:modified xsi:type="dcterms:W3CDTF">2025-04-29T01:55:38Z</dcterms:modified>
  <cp:revision>3</cp:revision>
  <dc:subject/>
  <dc:title>留学回国人员引进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6635953842F4C45B99CC2736DB5962A_13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NTMzMzAzYWRlYjY0MjJmM2U5NmMwOTE1YWNmNjUyODkiLCJ1c2VySWQiOiI1ODk0MTUyOTUifQ==</vt:lpwstr>
  </property>
  <property fmtid="{D5CDD505-2E9C-101B-9397-08002B2CF9AE}" pid="5" name="commondata">
    <vt:lpwstr>commondata</vt:lpwstr>
  </property>
</Properties>
</file>